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78480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112465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